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color w:val="333399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772795" cy="7759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33399"/>
          <w:sz w:val="36"/>
          <w:szCs w:val="36"/>
        </w:rPr>
        <w:t>SOCIÁLNÍ SLUŽBY MĚSTA HAVÍŘOVA</w:t>
      </w:r>
    </w:p>
    <w:p>
      <w:pPr>
        <w:pStyle w:val="Normal"/>
        <w:pBdr>
          <w:bottom w:val="single" w:sz="8" w:space="1" w:color="000000"/>
        </w:pBdr>
        <w:jc w:val="right"/>
        <w:rPr>
          <w:color w:val="333399"/>
        </w:rPr>
      </w:pPr>
      <w:r>
        <w:rPr>
          <w:rFonts w:cs="Comic Sans MS" w:ascii="Comic Sans MS" w:hAnsi="Comic Sans MS"/>
          <w:color w:val="333399"/>
          <w:sz w:val="28"/>
          <w:szCs w:val="28"/>
        </w:rPr>
        <w:t>Přemyslova 1618/12, Havířov – Podlesí 736 01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right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4204970</wp:posOffset>
                </wp:positionH>
                <wp:positionV relativeFrom="paragraph">
                  <wp:posOffset>179705</wp:posOffset>
                </wp:positionV>
                <wp:extent cx="2634615" cy="1148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5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90.45pt;mso-wrap-distance-left:7.05pt;mso-wrap-distance-right:0pt;mso-wrap-distance-top:0pt;mso-wrap-distance-bottom:0pt;margin-top:14.15pt;mso-position-vertical-relative:text;margin-left:33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5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333399"/>
          <w:sz w:val="18"/>
          <w:szCs w:val="18"/>
        </w:rPr>
      </w:pPr>
      <w:r>
        <w:rPr>
          <w:rFonts w:cs="Garamond" w:ascii="Garamond" w:hAnsi="Garamond"/>
          <w:color w:val="333399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VÁŠ DOPIS Č.j..:</w:t>
        <w:tab/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ZE DNE:</w:t>
        <w:tab/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NAŠE  Č.j..:</w:t>
        <w:tab/>
        <w:t>E/EÚ/        /25/Pysz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VYŘIZUJE:</w:t>
        <w:tab/>
        <w:t>JUDr. Pyszková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>PRACOVIŠTĚ:</w:t>
        <w:tab/>
        <w:t>ředitelství</w:t>
        <w:tab/>
        <w:tab/>
        <w:tab/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EL.:</w:t>
        <w:tab/>
        <w:tab/>
        <w:t>599 505 333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>E-MAIL:</w:t>
        <w:tab/>
        <w:tab/>
        <w:t>sekretariat@ssmh.cz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DATUM:</w:t>
        <w:tab/>
        <w:tab/>
        <w:t>11.6.2025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ýzva k podání nabídky a k prokázání kvalifikac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ociální služby města Havířova Vás, jako případného zájemce o níže uvedenou veřejnou zakázku malého rozsahu, tímto vyzývají k podání nabídky a k prokázání kvalifikac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"/>
        <w:gridCol w:w="7480"/>
        <w:gridCol w:w="22"/>
      </w:tblGrid>
      <w:tr>
        <w:trPr>
          <w:trHeight w:val="1784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kační údaje veřejného zadavatele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služby města Havířo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 Přemyslova 1618/12, 736 01 Havířov – Podles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   603375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 CZ60337583, nejsme plátci DP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za zadavatele jednat: JUDr. Helena Pyszková, ředitel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ekretariat@ssmh.cz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l.: 599 505 333</w:t>
            </w:r>
          </w:p>
        </w:tc>
      </w:tr>
      <w:tr>
        <w:trPr>
          <w:trHeight w:val="242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Název veřejné zakázky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Nákup minibusu pro Sociální služby města Havířova“</w:t>
            </w:r>
          </w:p>
        </w:tc>
      </w:tr>
      <w:tr>
        <w:trPr>
          <w:trHeight w:val="257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é číslo veřejné zakázky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Z/04/EU/2025</w:t>
            </w:r>
          </w:p>
        </w:tc>
      </w:tr>
      <w:tr>
        <w:trPr>
          <w:trHeight w:val="1527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eřejné zakázky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řejná zakázka malého rozsahu na dodáv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ouladu s ust. § 27 a § 31 zákona č. 134/2016 Sb. o zadávání veřejných zakázek, ve znění pozdějších předpisů (dále jen zákon), se jedná o zakázku zadávanou mimo režim zákona, přičemž zadavatel uvádí, že pokud je ve výzvě na tento zákon odkazováno, je tak učiněno pouze za účelem specifikace rozsahu prokázání kvalifikace a vyhrazení si důvodů pro případné vyloučení uchazeče ze zadávacího říz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Předmět veřejné zakázky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4536" w:leader="none"/>
                <w:tab w:val="left" w:pos="7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veřejné zakázky je dodávka nového osobního minimálně 8-mi místného automobilu (minibusu) včetně povinné výbavy, kategorie M1, vhodného pro přestavbu na přepravu 2 invalidních vozíků včetně příslušenství, viz. Příloha č. 1 – Krycí list, kde je uvedena Technická specifikace vozidla.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536" w:leader="none"/>
                <w:tab w:val="left" w:pos="7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Uchazeč vyplní ke každé položce, příslušný technický parametr nabízeného automobilu. V případě, kdy nelze objektivně vyplnit parametr, vyplní účastník, zda jí jeho nabízené vozidlo splňuje (ANO/NE)</w:t>
            </w:r>
          </w:p>
          <w:p>
            <w:pPr>
              <w:pStyle w:val="Normal"/>
              <w:rPr/>
            </w:pPr>
            <w:r>
              <w:rPr/>
              <w:t>Nesplnění některého z povinných požadavků je důvodem k vyřazení nabídky z dalšího hodnoc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536" w:leader="none"/>
                <w:tab w:val="left" w:pos="7655" w:leader="none"/>
              </w:tabs>
              <w:jc w:val="both"/>
              <w:rPr/>
            </w:pPr>
            <w:r>
              <w:rPr>
                <w:sz w:val="22"/>
                <w:szCs w:val="22"/>
              </w:rPr>
              <w:t>Předmět plnění této VZMR musí být nový, nepoužitý, nerepasovaný, nezastavený, nezapůjčený, nezatížený leasingem ani jinými právními vadami a nesmí porušovat žádná práva třetích osob k patentu nebo k jiné formě duševního vlastnictv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536" w:leader="none"/>
                <w:tab w:val="left" w:pos="7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Smluvní podmínky realizace předmětu veřejné zakázky jsou pak specifikovány v návrhu smlouvy, který tvoří přílohu č. 2 této zadávací dokumentace.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536" w:leader="none"/>
                <w:tab w:val="left" w:pos="7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realizace VZ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vazný termín dodání automobilu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 31.12.2025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rmín zahájení plně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veřejné zakázky je podmíněn zadáním zakázky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ístem plnění je sídlo zadavatele: Přemyslova 1618/12, 736 01 Havířov-Podles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pní smlouva bude uzavřena v nejkratším možném termínu po řádném ukončení zadávacího řízení této veřejné zakáz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pokládaný termín účinnosti smlouvy: červenec 2025 (po zveřejnění v Registru smluv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upozorňuje, že předpokládaný termín zahájení (účinnost smlouvy) je však orientační a je závislý na průběhu zadávacího říz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í zálohy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>
          <w:trHeight w:val="257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plnění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>
          <w:trHeight w:val="242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y nabídky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>
          <w:trHeight w:val="1332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údaje pro podání žádosti o vysvětlení podmínek zadávacího řízení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r. Helena Pyszková, ředite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599 505 3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reditel@ssmh.c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 Sociální služby města Havíř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řemyslova 1618/12, 736 01 Havířov – Podles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ádost o vysvětlení podmínek zadávacího řízení musí být doručena ve lhůtě alespoň 2 pracovní dny před skončením lhůty pro podání nabíde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dodavatele upozorňuje, že zadavatel není povinen vysvětlení poskytnout, pokud není žádost o vysvětlení podmínek zadávacího řízení doručena vča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hůta pro podání nabídek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 27.6.2025 do 14:00 hodin</w:t>
            </w:r>
          </w:p>
        </w:tc>
      </w:tr>
      <w:tr>
        <w:trPr>
          <w:trHeight w:val="514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odání nabídek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iát Sociálních služeb města Havířov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myslova 1618/12, 736 01 Havířov – Podlesí</w:t>
            </w:r>
          </w:p>
        </w:tc>
      </w:tr>
      <w:tr>
        <w:trPr>
          <w:trHeight w:val="514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podání nabídek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V listinné podobě prostřednictvím osoby, která provádí přepravu zásilek (kurýrní služba), nebo prostřednictvím držitele poštovní licence nebo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m předáním v místě pro podání nabíd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ělí – pátek od 8,00 – 14,00 hodin</w:t>
            </w:r>
          </w:p>
        </w:tc>
      </w:tr>
      <w:tr>
        <w:trPr>
          <w:trHeight w:val="3083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ení obálky s nabídkou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odesílatele (uchazeč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zadavate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služby města Havíř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myslova 1618/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 01 Havířov – Podles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TVÍRAT – VZ/04/EU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Nákup minibusu pro Sociální služby města Havířova</w:t>
            </w:r>
            <w:r>
              <w:rPr>
                <w:b/>
                <w:sz w:val="22"/>
                <w:szCs w:val="22"/>
              </w:rPr>
              <w:t>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y budou v zalepené obálce opatřené razítkem, případně podpisem na přelepu.</w:t>
            </w:r>
          </w:p>
        </w:tc>
      </w:tr>
      <w:tr>
        <w:trPr>
          <w:trHeight w:val="499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érium hodnocení nabídek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nižší nabídková cena v Kč vč. DP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Způsob hodnocení nabídek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00"/>
              <w:suppressAutoHyphens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í nabídek bude stanoveno podle výše nabídkové ceny v Kč vč. DPH, a to v pořadí od nejnižší nabídkové ceny po nejvyšší nabídkovou cenu, přičemž jako nejvýhodnější bude hodnocena nabídka s nejnižší nabídkovou ceno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rovnosti dvou či více nabídkových cen bude pořadí takovýchto nabídek stanoveno podle okamžiku doručení nabídky, přičemž za výhodnější nabídku se považuje nabídka, která byla doručena dřív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vatel může podat pouze jednu nabídku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ům nenáleží náhrada nákladů, které uchazeč vynaloží na účast v zadávacím řízení na této veřejné zakázce, včetně nákladů souvisejících s vyhotovením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způsobilost</w:t>
            </w:r>
            <w:r>
              <w:rPr>
                <w:color w:val="FF0000"/>
                <w:sz w:val="22"/>
                <w:szCs w:val="22"/>
              </w:rPr>
              <w:t>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rozsahu ust. § 74 odst. 1 až 3 záko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působ prokázání: originál nebo úředně ověřená kopie čestného prohlášení ve znění přílohy č. 3 této výzvy vlastnoručně podepsaného oprávněným zástupcem uchazeče, popř. osobou pověřenou k podepisování, ne starší 3 měsíce přede dnem podání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tní způsobilost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rozsahu nařízení Rady EU č. 2022/57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prokázání: originál nebo úředně ověřená kopie čestného prohlášení ve znění přílohy č. 4 této výzvy vlastnoručně podepsaného oprávněným zástupcem uchazeče, popř. osobou pověřenou k podepisování, ne starší 3 měsíce přede dnem podání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ní způsobilost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0"/>
              <w:numPr>
                <w:ilvl w:val="0"/>
                <w:numId w:val="2"/>
              </w:numPr>
              <w:spacing w:lineRule="auto" w:line="240"/>
              <w:ind w:left="310" w:hanging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 obchodního rejstříku nebo jiné obdobné evidence dodavatele, pokud je v něm uchazeč zapsán, ne starší 3 měsíce přede dnem podání nabídky</w:t>
            </w:r>
          </w:p>
          <w:p>
            <w:pPr>
              <w:pStyle w:val="Normal"/>
              <w:numPr>
                <w:ilvl w:val="0"/>
                <w:numId w:val="2"/>
              </w:numPr>
              <w:ind w:left="310" w:hanging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 o oprávnění k podnikání dodavatele v rozsahu odpovídajícímu předmětu veřejné zakázky, pokud jiné právní předpisy takové oprávnění vyžadují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prokázání: kopie příslušných dokladů (nemusí být ověřené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adavky na zpracování nabídky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racování nabídkové cen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ude uvedena v české měně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usí obsahovat veškeré nutné náklady potřebné k realizaci předmětu zakázk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včetně všech nákladů související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na bude uvedena bez DPH, sazba a výše DPH  a vč. D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vrh smlouvy (Příloha č. 1,2, 3 a 4 této výzvy) uchazeč doplní o tyto údaj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dentifikační údaje uchazeč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místo a datum podpisu smlou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méno, příjmení a funkci osoby smlouvu podepisují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chybějící údaje v příloze č. 1 smlouvy - výše DPH, jednotková cena bez DPH a jednotková cena včetně D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zpracuje Návrh smlouvy včetně přílohy č. 1 pro každou část nabídky zvlášť, popřípadě pouze na jednu zvolenou nabíd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ozornění: zadavatel nepřipouští změnu obchodních a platebních podmínek, které jsou uvedeny v návrhu smlouvy včetně její příloh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 nabídky: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bídka uchazeče musí obsahovat tyto dokument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0" w:hanging="310"/>
              <w:jc w:val="both"/>
              <w:rPr/>
            </w:pPr>
            <w:r>
              <w:rPr>
                <w:sz w:val="22"/>
                <w:szCs w:val="22"/>
              </w:rPr>
              <w:t>řádně doplněný originál kupní smlouvy včetně přílohy č. 1 v jednom vyhotovení vlastnoručně podepsaný oprávněnou osobou uchazeče,</w:t>
            </w:r>
          </w:p>
          <w:p>
            <w:pPr>
              <w:pStyle w:val="Normal"/>
              <w:numPr>
                <w:ilvl w:val="0"/>
                <w:numId w:val="3"/>
              </w:numPr>
              <w:ind w:left="310" w:hanging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a informace prokazující splnění kvalifikace uchazeče v rozsahu dle této výzvy,</w:t>
            </w:r>
          </w:p>
          <w:p>
            <w:pPr>
              <w:pStyle w:val="Normal"/>
              <w:numPr>
                <w:ilvl w:val="0"/>
                <w:numId w:val="3"/>
              </w:numPr>
              <w:ind w:left="310" w:hanging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adně plné moci či pověření pro osobu(y) podepisující, pokud doklady nepodepisuje uchazeč či statutární zástupce uchazeč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u uchazeč podá v jednom vyhotovení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Závěrečné ustanovení: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Otevírání, posouzení a hodnocení nabídek se bude konat bez přítomno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chazečů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Včas doručené nabídky se stávají majetkem zadavatele a uchazeči nemají nár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a úhradu nákladů říz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Zadavatel si vyhrazuje právo ověřit informace obsažené v nabídce u třetích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osob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Zadavatel si vyhrazuje právo na změnu zadávacích podmínek, na doplnění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zadávacích podmínek, na zrušení zadávacího řízení bez udání důvodu, příp.</w:t>
            </w:r>
            <w:r>
              <w:rPr>
                <w:sz w:val="23"/>
                <w:szCs w:val="23"/>
              </w:rPr>
              <w:t xml:space="preserve"> další jednání o nabídkách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</w:t>
            </w:r>
            <w:r>
              <w:rPr>
                <w:sz w:val="22"/>
                <w:szCs w:val="22"/>
              </w:rPr>
              <w:t>Zadavatel si vyhrazuje právo na vyloučení uchazeče ze zadávacího řízen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z důvodů uvedených v ust. § 48 a 48a záko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V případě nesplnění kterékoliv z podmínek zadávacího řízení nebude nabídk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chazeče hodnocena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Přílohy výzvy: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č. 1 – Krycí list (Příloha č. 1 této Výzvy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2- Návrh kupní smlouvy včetně přílohy č. 1 Krycí lis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3 – Čestné prohlášení o splnění základní způsobilo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4 – Čestné prohlášení ve vztahu k mezinárodním sankcím přijatým Evropskou unií v souvislosti s ruskou agresí na území Ukrajiny vůči Rusku a Bělorusk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 přílohám této výzvy mají zájemci přístup do konce lhůty pro podání nabídek na webových stránkách Sociálních služeb města Havířova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ssmh.cz</w:t>
              </w:r>
            </w:hyperlink>
            <w:r>
              <w:rPr>
                <w:sz w:val="22"/>
                <w:szCs w:val="22"/>
              </w:rPr>
              <w:t xml:space="preserve"> , v sekci veřejné zakázky, kde bude dokumentace k předmětné veřejné zakázce zveřejněna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 zadavatel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Dr. Helena Pyszková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ředitelka Sociálních služeb města Havířov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Myriad Pro Cond">
    <w:altName w:val="Arial"/>
    <w:charset w:val="00"/>
    <w:family w:val="swiss"/>
    <w:pitch w:val="default"/>
  </w:font>
  <w:font w:name="Comic Sans MS">
    <w:charset w:val="ee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60" w:leader="none"/>
        <w:tab w:val="left" w:pos="3402" w:leader="none"/>
        <w:tab w:val="center" w:pos="4536" w:leader="none"/>
        <w:tab w:val="left" w:pos="4962" w:leader="none"/>
        <w:tab w:val="left" w:pos="7655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Footer"/>
      <w:tabs>
        <w:tab w:val="left" w:pos="1560" w:leader="none"/>
        <w:tab w:val="left" w:pos="3402" w:leader="none"/>
        <w:tab w:val="center" w:pos="4536" w:leader="none"/>
        <w:tab w:val="left" w:pos="4962" w:leader="none"/>
        <w:tab w:val="left" w:pos="7655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>Tel.                            IČO                         DIČ</w:t>
      <w:tab/>
      <w:tab/>
      <w:t xml:space="preserve">                                   Bankovní spojení</w:t>
      <w:tab/>
      <w:t>Číslo účtu</w:t>
    </w:r>
  </w:p>
  <w:p>
    <w:pPr>
      <w:pStyle w:val="Footer"/>
      <w:tabs>
        <w:tab w:val="left" w:pos="1985" w:leader="none"/>
        <w:tab w:val="left" w:pos="3402" w:leader="none"/>
        <w:tab w:val="center" w:pos="4536" w:leader="none"/>
        <w:tab w:val="left" w:pos="4962" w:leader="none"/>
        <w:tab w:val="left" w:pos="7655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>599 505 311              60337583                CZ60337583</w:t>
      <w:tab/>
      <w:tab/>
      <w:t>KB Karviná, pobočka Havířov</w:t>
      <w:tab/>
      <w:t>76137791/0100</w:t>
      <w:tab/>
      <w:tab/>
    </w:r>
  </w:p>
  <w:p>
    <w:pPr>
      <w:pStyle w:val="Footer"/>
      <w:tabs>
        <w:tab w:val="left" w:pos="15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</w:t>
    </w:r>
    <w:r>
      <w:rPr>
        <w:sz w:val="18"/>
        <w:szCs w:val="18"/>
      </w:rPr>
      <w:t>Nejsme plátci DP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Bookman Old Style" w:hAnsi="Bookman Old Style" w:cs="Bookman Old Style"/>
      <w:b/>
      <w:sz w:val="3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Zkladntextodsazen3Char">
    <w:name w:val="Základní text odsazený 3 Char"/>
    <w:qFormat/>
    <w:rPr>
      <w:b/>
      <w:color w:val="FF0000"/>
      <w:sz w:val="24"/>
    </w:rPr>
  </w:style>
  <w:style w:type="character" w:styleId="ZkladntextodsazenChar">
    <w:name w:val="Základní text odsazený Char"/>
    <w:basedOn w:val="Standardnpsmoodstavce1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OdstavecseseznamemChar">
    <w:name w:val="Odstavec se seznamem Char"/>
    <w:qFormat/>
    <w:rPr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00">
    <w:name w:val="Normální_IMP~0~0"/>
    <w:basedOn w:val="Normal"/>
    <w:qFormat/>
    <w:pPr>
      <w:suppressAutoHyphens w:val="true"/>
      <w:overflowPunct w:val="false"/>
      <w:autoSpaceDE w:val="false"/>
      <w:spacing w:lineRule="auto" w:line="196"/>
      <w:textAlignment w:val="baseline"/>
    </w:pPr>
    <w:rPr/>
  </w:style>
  <w:style w:type="paragraph" w:styleId="NormlnIMP0">
    <w:name w:val="Normální_IMP~0"/>
    <w:basedOn w:val="Normal"/>
    <w:qFormat/>
    <w:pPr>
      <w:suppressAutoHyphens w:val="true"/>
      <w:overflowPunct w:val="false"/>
      <w:autoSpaceDE w:val="false"/>
      <w:spacing w:lineRule="auto" w:line="204"/>
    </w:pPr>
    <w:rPr>
      <w:sz w:val="20"/>
    </w:rPr>
  </w:style>
  <w:style w:type="paragraph" w:styleId="Zkladntextodsazen31">
    <w:name w:val="Základní text odsazený 31"/>
    <w:basedOn w:val="Normal"/>
    <w:qFormat/>
    <w:pPr>
      <w:widowControl w:val="false"/>
      <w:ind w:left="215" w:right="0" w:hanging="215"/>
    </w:pPr>
    <w:rPr>
      <w:b/>
      <w:color w:val="FF000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Cond;Arial" w:hAnsi="Myriad Pro Cond;Arial" w:eastAsia="Calibri" w:cs="Myriad Pro Cond;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overflowPunct w:val="false"/>
      <w:autoSpaceDE w:val="false"/>
      <w:ind w:left="708" w:hanging="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kretariat@ssmh.cz" TargetMode="External"/><Relationship Id="rId4" Type="http://schemas.openxmlformats.org/officeDocument/2006/relationships/hyperlink" Target="http://www.ssmh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19:00Z</dcterms:created>
  <dc:creator>Wojtonova Jana</dc:creator>
  <dc:description/>
  <cp:keywords/>
  <dc:language>en-US</dc:language>
  <cp:lastModifiedBy>JUDr. Helena Pyszková</cp:lastModifiedBy>
  <cp:lastPrinted>2025-06-10T14:55:00Z</cp:lastPrinted>
  <dcterms:modified xsi:type="dcterms:W3CDTF">2025-06-10T12:57:00Z</dcterms:modified>
  <cp:revision>9</cp:revision>
  <dc:subject/>
  <dc:title>SOCIÁLNÍ SLUŽBY MĚSTA HAVÍŘOVA</dc:title>
</cp:coreProperties>
</file>